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rPr>
          <w:sz w:val="24"/>
          <w:szCs w:val="24"/>
        </w:rPr>
      </w:pPr>
      <w:r>
        <w:rPr>
          <w:sz w:val="24"/>
          <w:szCs w:val="24"/>
        </w:rPr>
        <w:t>ПАО «Россети Центр»-«Белгородэнерго»</w:t>
      </w:r>
    </w:p>
    <w:p>
      <w:pPr>
        <w:pStyle w:val="Normal"/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С.А. Скоробреха</w:t>
      </w:r>
    </w:p>
    <w:p>
      <w:pPr>
        <w:pStyle w:val="Normal"/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963" w:firstLine="851"/>
        <w:jc w:val="center"/>
        <w:rPr/>
      </w:pPr>
      <w:r>
        <w:rPr>
          <w:sz w:val="24"/>
          <w:szCs w:val="24"/>
        </w:rPr>
        <w:t>«___» ______________   20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ыпучих реактивов</w:t>
        <w:br/>
        <w:t xml:space="preserve">Лот № </w:t>
      </w:r>
      <w:r>
        <w:rPr>
          <w:b/>
          <w:sz w:val="26"/>
          <w:szCs w:val="26"/>
          <w:u w:val="single"/>
        </w:rPr>
        <w:t>401М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Филиал ПАО «Россети Центр»-«Белгородэнерго» производит закупку сыпучих реактивов для ремонтно-эксплуатационной деятельности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программы закупки филиала ПАО «Россети Центр»-«Белгородэнерго» на 2023 год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на склад получателя – филиала ПАО «Россети Центр»-«Белгородэнерго» в объемах и сроки, установленные данным ТЗ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1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5291"/>
        <w:gridCol w:w="1277"/>
        <w:gridCol w:w="1952"/>
      </w:tblGrid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материал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475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икагель КС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469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икагель-индика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рок поставки – с момента заключения договора до 30.11.2023 по заявкам Заказчика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рок исполнения одной заявки в течение 10 календарных дней.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07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продукции должны соответствовать ГОСТ приведенным в таблице 2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1"/>
        <w:gridCol w:w="644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атериал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КГ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56-76 «Силикагель технический. Технические услов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984-75 «Силикагель-индикатор. Технические условия»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 xml:space="preserve">4. 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личие заключения о соответствии требования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филиала ПАО «Россети Центр»-«Белгородэнерго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36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</w:tabs>
        <w:ind w:left="0" w:hanging="0"/>
        <w:rPr/>
      </w:pPr>
      <w:r>
        <w:rPr>
          <w:sz w:val="24"/>
          <w:szCs w:val="24"/>
        </w:rPr>
        <w:tab/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360" w:firstLine="349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360" w:firstLine="349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134" w:leader="none"/>
        </w:tabs>
        <w:ind w:left="0" w:hanging="0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tabs>
          <w:tab w:val="clear" w:pos="709"/>
          <w:tab w:val="left" w:pos="1418" w:leader="none"/>
        </w:tabs>
        <w:ind w:left="0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спорт товара;</w:t>
      </w:r>
    </w:p>
    <w:p>
      <w:pPr>
        <w:pStyle w:val="Style10"/>
        <w:tabs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134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ab/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360" w:firstLine="491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Каждая партия продукции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993" w:leader="none"/>
          <w:tab w:val="left" w:pos="7710" w:leader="none"/>
        </w:tabs>
        <w:ind w:firstLine="851"/>
        <w:rPr>
          <w:szCs w:val="24"/>
        </w:rPr>
      </w:pPr>
      <w:r>
        <w:rPr>
          <w:szCs w:val="24"/>
        </w:rPr>
        <w:t>Начальник СПП УОП</w:t>
        <w:tab/>
        <w:t>А.А. Бойко</w:t>
      </w:r>
    </w:p>
    <w:sectPr>
      <w:type w:val="nextPage"/>
      <w:pgSz w:w="12240" w:h="15840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s3">
    <w:name w:val="ts3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15:00Z</dcterms:created>
  <dc:creator>Ерёмин</dc:creator>
  <dc:description/>
  <cp:keywords/>
  <dc:language>en-US</dc:language>
  <cp:lastModifiedBy>Овод Ирина Владимировна</cp:lastModifiedBy>
  <cp:lastPrinted>2023-02-03T15:38:00Z</cp:lastPrinted>
  <dcterms:modified xsi:type="dcterms:W3CDTF">2023-02-03T12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